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ahoma" w:hAnsi="Tahoma" w:cs="Tahoma"/>
          <w:sz w:val="36"/>
          <w:szCs w:val="36"/>
          <w:u w:val="single"/>
        </w:rPr>
      </w:pPr>
      <w:r>
        <w:rPr>
          <w:rFonts w:cs="Tahoma" w:ascii="Tahoma" w:hAnsi="Tahoma"/>
          <w:sz w:val="36"/>
          <w:szCs w:val="36"/>
          <w:u w:val="single"/>
        </w:rPr>
        <w:t>Barrel Race:</w:t>
      </w:r>
    </w:p>
    <w:p>
      <w:pPr>
        <w:pStyle w:val="Normal"/>
        <w:rPr>
          <w:rFonts w:ascii="Tahoma" w:hAnsi="Tahoma" w:cs="Tahoma"/>
          <w:sz w:val="36"/>
          <w:szCs w:val="36"/>
          <w:u w:val="single"/>
        </w:rPr>
      </w:pPr>
      <w:r>
        <w:rPr>
          <w:rFonts w:cs="Tahoma" w:ascii="Tahoma" w:hAnsi="Tahoma"/>
          <w:sz w:val="36"/>
          <w:szCs w:val="36"/>
          <w:u w:val="single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wei Teilnehmer starten gleichzeitig auf zwei identischen Strecken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ie schnellste Zeit ergibt den Gewinner.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Wenn man die Reit - Mustervorgabe (Pattern) nicht einhält, bedeutet das ein Ausscheiden des Reiters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Pattern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wischen den Tonnen (Barrels) Nr.1 und 2 einreiten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ie Tonne Nr. 1 links herum umreiten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dann Tonne Nr. 2 rechts herum umreiten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ann Tonne Nr.3 rechts herum umreiten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wischen Tonne Nr. 1 und 2 durchreiten zum Ziel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b/>
          <w:sz w:val="24"/>
          <w:szCs w:val="24"/>
          <w:u w:val="single"/>
        </w:rPr>
        <w:t>andere Möglichkeit:</w:t>
      </w:r>
      <w:r>
        <w:rPr>
          <w:rFonts w:cs="Tahoma" w:ascii="Tahoma" w:hAnsi="Tahoma"/>
          <w:sz w:val="24"/>
          <w:szCs w:val="24"/>
        </w:rPr>
        <w:t xml:space="preserve"> (in der Zeichnung nicht dargestellt, wenn das Pferd Linkshänder ist...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wischen Tonne Nr. 1 und 2 einreiten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ie Tonne Nr. 2 rechts herum umreiten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ie Tonne Nr. 1 links herum umreiten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ie Tonne Nr. 3 links herum umreiten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ann zwischen Tonne Nr. 1 und 2 durchreiten zum Ziel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lle anderen „Variationen“ entsprechen nicht der Pattern und führen zum Ausschluss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Wichtig: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 xml:space="preserve">Da sich die Pferde bei dieser Übung gerne „aufheizen“ und schnell werden ist es unbedingt erforderlich, </w:t>
      </w:r>
      <w:r>
        <w:rPr>
          <w:rFonts w:cs="Tahoma" w:ascii="Tahoma" w:hAnsi="Tahoma"/>
          <w:b/>
          <w:sz w:val="24"/>
          <w:szCs w:val="24"/>
        </w:rPr>
        <w:t>daß der Bereich hinter der Ziellinie frei bleibt.</w:t>
      </w:r>
      <w:r>
        <w:rPr>
          <w:rFonts w:cs="Tahoma" w:ascii="Tahoma" w:hAnsi="Tahoma"/>
          <w:sz w:val="24"/>
          <w:szCs w:val="24"/>
        </w:rPr>
        <w:t xml:space="preserve"> Die nächsten Starter halten sich bitte in der „On Deck“ Fläche auf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9:54:00Z</dcterms:created>
  <dc:creator>Muellich</dc:creator>
  <dc:description/>
  <cp:keywords/>
  <dc:language>en-US</dc:language>
  <cp:lastModifiedBy>AP22</cp:lastModifiedBy>
  <dcterms:modified xsi:type="dcterms:W3CDTF">2008-08-19T06:39:00Z</dcterms:modified>
  <cp:revision>2</cp:revision>
  <dc:subject/>
  <dc:title>Barrel Race:</dc:title>
</cp:coreProperties>
</file>